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3640"/>
        <w:gridCol w:w="1025"/>
        <w:gridCol w:w="3641"/>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055620" cy="2291715"/>
                          </a:xfrm>
                          <a:prstGeom prst="rect">
                            <a:avLst/>
                          </a:prstGeom>
                        </pic:spPr>
                      </pic:pic>
                    </a:graphicData>
                  </a:graphic>
                </wp:inline>
              </w:drawing>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055620" cy="229171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ake the front pulley off with a slide hammer after removing the center bolt.</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move the cam belt and un-bolt the water pump.</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055620" cy="2291715"/>
                          </a:xfrm>
                          <a:prstGeom prst="rect">
                            <a:avLst/>
                          </a:prstGeom>
                        </pic:spPr>
                      </pic:pic>
                    </a:graphicData>
                  </a:graphic>
                </wp:inline>
              </w:drawing>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n't forgrt the 2 diesel pump nuts and m5 bolt on the back of the water pump.</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055620" cy="2291715"/>
                          </a:xfrm>
                          <a:prstGeom prst="rect">
                            <a:avLst/>
                          </a:prstGeom>
                        </pic:spPr>
                      </pic:pic>
                    </a:graphicData>
                  </a:graphic>
                </wp:inline>
              </w:drawing>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055620" cy="229171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with the water pump off the diesel pump is left supported by..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055620" cy="229171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se 2 bolts at the rear. If you disturb these then you'll need to check the pump timing - leave them alone unless you need to remove the diesel pump.</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055620" cy="229171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Turbo prior to removal.</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055620" cy="229171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th the manifold off, the ports are showing the tell tale signs of a water problem - crystals of anti freeze and white mottling in the exhaust ports.</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55620" cy="2291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3055620" cy="229171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nce the head is off the cracks are obvious between the valves, again the white marks are a tell tale.</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en removing the Aluminimum part of the sump take not of which bolts have cooper washers un the heads.</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block with the crank &amp; pistons removed.</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As the bores had suffered water damage and distortion due to the overheating problems but the pistons were still in good condition the most cost effective repair was to resleave the block back to standard siz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y machining a step at the bottom of the bore the liner is supported from below.</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cylinder liner</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liner is pressed into the block using a 20 ton press.</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800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048000" cy="228600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ses water holes on the top of the block need cleaning with a drill. The top of the block was also machined to remove any distortion.</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3047365" cy="2284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047365" cy="2284730"/>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jc w:val="center"/>
        <w:rPr>
          <w:color w:val="000000"/>
        </w:rPr>
      </w:pPr>
      <w:r>
        <w:rPr>
          <w:b/>
          <w:bCs/>
          <w:color w:val="000000"/>
          <w:kern w:val="2"/>
          <w:sz w:val="48"/>
          <w:szCs w:val="48"/>
        </w:rPr>
        <w:t>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38:00Z</dcterms:created>
  <dc:creator/>
  <dc:description/>
  <cp:keywords/>
  <dc:language>en-US</dc:language>
  <cp:lastModifiedBy/>
  <dcterms:modified xsi:type="dcterms:W3CDTF">2006-11-14T15:38:00Z</dcterms:modified>
  <cp:revision>4</cp:revision>
  <dc:subject/>
  <dc:title/>
</cp:coreProperties>
</file>